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656452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899451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